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AP English Literature and Composition</w:t>
      </w:r>
    </w:p>
    <w:p>
      <w:pPr>
        <w:pStyle w:val="Normal"/>
        <w:rPr/>
      </w:pPr>
      <w:r>
        <w:rPr/>
        <w:t>Mr. Lane</w:t>
      </w:r>
    </w:p>
    <w:p>
      <w:pPr>
        <w:pStyle w:val="Normal"/>
        <w:rPr/>
      </w:pPr>
      <w:r>
        <w:rPr>
          <w:u w:val="single"/>
        </w:rPr>
        <w:t>Othello</w:t>
      </w:r>
      <w:r>
        <w:rPr/>
        <w:t>: Excuse</w:t>
      </w:r>
    </w:p>
    <w:p>
      <w:pPr>
        <w:pStyle w:val="Normal"/>
        <w:rPr/>
      </w:pPr>
      <w:r>
        <w:rPr/>
        <w:t>11 January 2010</w:t>
      </w:r>
    </w:p>
    <w:p>
      <w:pPr>
        <w:pStyle w:val="Normal"/>
        <w:rPr/>
      </w:pPr>
      <w:r>
        <w:rPr/>
      </w:r>
    </w:p>
    <w:p>
      <w:pPr>
        <w:pStyle w:val="Normal"/>
        <w:rPr/>
      </w:pPr>
      <w:r>
        <w:rPr/>
        <w:t xml:space="preserve">Dear People of Venice, </w:t>
      </w:r>
    </w:p>
    <w:p>
      <w:pPr>
        <w:pStyle w:val="Normal"/>
        <w:rPr/>
      </w:pPr>
      <w:r>
        <w:rPr/>
      </w:r>
    </w:p>
    <w:p>
      <w:pPr>
        <w:pStyle w:val="Normal"/>
        <w:rPr/>
      </w:pPr>
      <w:r>
        <w:rPr/>
        <w:tab/>
        <w:t>Please excuse Roderigo for attacking Cassio. This action took place the night of Roderigo’s death. Roderigo was set-up by Iago. Iago told Roderigo to kill Cassio; however, Roderigo was the one to die. Iago made Roderigo kill Cassio because Othello wanted Desdemona and Cassio dead, because of the actions Othello thought they did between them and behind Othello’s back. But, there was no reason for Roderigo to attack Cassio. Roderigo and Cassio had nothing against each other. However, Roderigo was good friends with Iago, and Iago was the one who told Roderigo to kill Cassio because he informed Roderigo that Cassio was made governor of Venice (iv. ii. 254). Roderigo is a very loyal and dependable friend to Iago. If Iago tells him to do something, he will do it just because of the relationship he has with Iago. Although, I now know that Iago is the exact opposite. Iago likes to cause mischief and drama. He likes to shake things up among the people he calls “friends.” A “good friend” does not kill the other just to please the majority of the people. Iago also tells Roderigo that Othello and Desdemona are to leave Venice because Cassio became the governor. Roderigo does not want Desdemona to leave because he is still deeply in love with her. Iago explains that the only way to make Othello and Desdemona remain in Venice and delay their leaving, is to kill Cassio (iv. ii. 254- 263). Roderigo does this because he believes Iago; however, Iago is just telling Roderigo lies.</w:t>
      </w:r>
    </w:p>
    <w:p>
      <w:pPr>
        <w:pStyle w:val="Normal"/>
        <w:rPr/>
      </w:pPr>
      <w:r>
        <w:rPr/>
        <w:tab/>
        <w:t xml:space="preserve">The night of the attack, Roderigo and Iago enter together to where Cassio is at. As Roderigo approached Cassio he states, “I have no great devotion to the deed, And yet he hath given me satisfying reasons. ‘Tis but a man gone. Forth, my sword! He dies” (v. i. 9-11). Here, Roderigo does not want to kill Cassio, but because Iago gave him good reasons to do it, now he has to kill Cassio. Roderigo explains how Cassio is only one man and it is not a big deal. He will draw his sword and then Cassio will die. Roderigo would have never done this, but because of the lie Iago told him earlier, now Roderigo believes Iago and does whatever Iago asks of him to do. Iago states to himself, “Now, whether he kills Cassio, Or Cassio him, or each do kill the other, Every way makes my gain” (v. i. 13-15). After Iago said this, we now know that Iago does not care about Roderigo, he only cares about himself. For Iago, he wants both of them dead, and that’s exactly what he tries to do. Although our beloved Roderigo dies, Iago should have been the real person to be stabbed with the sword. </w:t>
      </w:r>
    </w:p>
    <w:p>
      <w:pPr>
        <w:pStyle w:val="Normal"/>
        <w:rPr/>
      </w:pPr>
      <w:r>
        <w:rPr/>
        <w:tab/>
        <w:t xml:space="preserve">But, I am asking you, people of Venice and especially the people who were close to Roderigo, knew him well, and loved him, to excuse him of his action towards Cassio. I know Cassio is a well-liked person among many people. But, Roderigo did not intend to kill Cassio until Iago explained his situation and what needed to be done. I am deeply sorry to hear of the death of Roderigo. I and many people will always miss and love him. He will always be in our hearts. </w:t>
      </w:r>
    </w:p>
    <w:p>
      <w:pPr>
        <w:pStyle w:val="Normal"/>
        <w:rPr/>
      </w:pPr>
      <w:r>
        <w:rPr/>
      </w:r>
    </w:p>
    <w:p>
      <w:pPr>
        <w:pStyle w:val="Normal"/>
        <w:rPr/>
      </w:pPr>
      <w:r>
        <w:rPr/>
        <w:tab/>
        <w:tab/>
        <w:t>Sincerely,</w:t>
      </w:r>
    </w:p>
    <w:p>
      <w:pPr>
        <w:pStyle w:val="Normal"/>
        <w:rPr/>
      </w:pPr>
      <w:r>
        <w:rPr/>
        <w:tab/>
        <w:tab/>
        <w:tab/>
      </w:r>
    </w:p>
    <w:p>
      <w:pPr>
        <w:pStyle w:val="Normal"/>
        <w:rPr/>
      </w:pPr>
      <w:r>
        <w:rPr/>
        <w:tab/>
        <w:tab/>
        <w:tab/>
        <w:t>Ryan Hirst</w:t>
      </w:r>
    </w:p>
    <w:sectPr>
      <w:type w:val="nextPage"/>
      <w:pgSz w:w="12240" w:h="15840"/>
      <w:pgMar w:left="1440" w:right="1440" w:gutter="0" w:header="0" w:top="108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9:00Z</dcterms:created>
  <dc:creator>Hirst</dc:creator>
  <dc:description/>
  <cp:keywords/>
  <dc:language>en-US</dc:language>
  <cp:lastModifiedBy>Hirst</cp:lastModifiedBy>
  <cp:lastPrinted>2010-01-10T22:23:00Z</cp:lastPrinted>
  <dcterms:modified xsi:type="dcterms:W3CDTF">2010-01-14T13:29:00Z</dcterms:modified>
  <cp:revision>2</cp:revision>
  <dc:subject/>
  <dc:title>Dear People of Venice, </dc:title>
</cp:coreProperties>
</file>